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color w:val="56017E"/>
          <w:sz w:val="20"/>
          <w:szCs w:val="20"/>
        </w:rPr>
        <w:t>Candy- There is a LOT out there! How many different brands of candy can you think of? Try to think of 5 different brands that begin with a different letter of the alphabet. There can be more than one listed by each letter. Put your name or initials by your candy. I have started for you.</w:t>
        <w:br/>
        <w:br/>
        <w:t>A - Chocolate Apples (S. Norris) Almond Joy (J. Guthrie)</w:t>
        <w:br/>
        <w:t>B-Butterfinger (J. Guthrie)</w:t>
        <w:br/>
        <w:t>C- Chick-o-stick (A. Strickland) Candy Cane (J. Guthrie)</w:t>
        <w:br/>
        <w:t>D-</w:t>
        <w:br/>
        <w:t>E</w:t>
        <w:br/>
        <w:t>F - Ferrero rocher - YUM (C. Stout)</w:t>
        <w:br/>
        <w:t>G - Ghirardelli Chocolate (S. Norris) Good and Plenty (J. Guthrie)</w:t>
        <w:br/>
        <w:t>H - Heath Bars (C. Stout) Hersey Bar (J. Guthrie)</w:t>
        <w:br/>
        <w:t>I</w:t>
        <w:br/>
        <w:t>J - Jelly Belly (C. Stout)</w:t>
        <w:br/>
        <w:t>K - Kit Kat (S. Norris) Heshey Kisses (J. Guthrie)</w:t>
        <w:br/>
        <w:t>L</w:t>
        <w:br/>
        <w:t>M- M &amp; Ms (A. Strickland) Moonpie (S. Norris), Mounds (A. Strickland)</w:t>
        <w:br/>
        <w:t>N</w:t>
        <w:br/>
        <w:t>O</w:t>
        <w:br/>
        <w:t>P- Pay Day (A. Strickland)</w:t>
        <w:br/>
        <w:t>Q</w:t>
        <w:br/>
        <w:t>R - Reese Cups (S. Norris) Rollos (J. Guthrie)</w:t>
        <w:br/>
        <w:t>S- Snickers (A. Strickland)</w:t>
        <w:br/>
        <w:t>T- twizzlers (A. Strickland) Three Musketeers (J. Guthrie)</w:t>
        <w:br/>
        <w:t>U</w:t>
        <w:br/>
        <w:t>V</w:t>
        <w:br/>
        <w:t>W - Whatchmacalit (C. Stout)</w:t>
        <w:br/>
        <w:t>X</w:t>
        <w:br/>
        <w:t>Y</w:t>
        <w:br/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line">
              <wp:posOffset>-177165</wp:posOffset>
            </wp:positionV>
            <wp:extent cx="3695700" cy="3095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56017E"/>
          <w:sz w:val="20"/>
          <w:szCs w:val="20"/>
        </w:rPr>
        <w:t>Z - Zero (C. Stou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0:52:00Z</dcterms:created>
  <dc:creator>strickland</dc:creator>
  <dc:description/>
  <dc:language>en-US</dc:language>
  <cp:lastModifiedBy>strickland</cp:lastModifiedBy>
  <dcterms:modified xsi:type="dcterms:W3CDTF">2010-02-16T00:52:00Z</dcterms:modified>
  <cp:revision>2</cp:revision>
  <dc:subject/>
  <dc:title>Candy- There is a LOT out there</dc:title>
</cp:coreProperties>
</file>